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MEDICAL ACADEMY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7"/>
          <w:szCs w:val="27"/>
        </w:rPr>
        <w:t>MEETING October 25, 201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jectiv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cuss student issu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pare shadowing list for next wee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termine first quarter award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****************************************************************************************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are you doing?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ademy issu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udent issues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-shirts  need to order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SB Clothing Company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elp with HOSA on Friday after school – Linda 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adowing for next week (11/3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view shadowing list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yra Nadzam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aney Negron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ssica O’Brien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rah Panich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yla Peludat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18"/>
          <w:szCs w:val="18"/>
        </w:rPr>
        <w:t>Justin Pinto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nastasia Poniris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mes Poulin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andler Rosenke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ylee Ellis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gan Medina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ber Jeckovich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wards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18"/>
          <w:szCs w:val="18"/>
        </w:rPr>
        <w:t>Who, what, when?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18"/>
          <w:szCs w:val="18"/>
        </w:rPr>
        <w:t>9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anlder Rosenke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rah Smith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randa Meeks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sse Terrel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ri Brown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ittany Daily – work ethich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gan Medina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ylee Ellis 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x Meagher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</w:t>
      </w:r>
      <w:r>
        <w:rPr>
          <w:rFonts w:cs="Arial" w:ascii="Arial" w:hAnsi="Arial"/>
          <w:sz w:val="18"/>
          <w:szCs w:val="18"/>
          <w:vertAlign w:val="superscript"/>
        </w:rPr>
        <w:t>th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ily Gansert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yla Peludat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ma Schaefer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yacinth Demetita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ael Leary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rra Stull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ylor Duguay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phanie Weiland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</w:t>
      </w:r>
      <w:r>
        <w:rPr>
          <w:rFonts w:cs="Arial" w:ascii="Arial" w:hAnsi="Arial"/>
          <w:sz w:val="18"/>
          <w:szCs w:val="18"/>
          <w:vertAlign w:val="superscript"/>
        </w:rPr>
        <w:t>th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lizabeth Pabon 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ordan Walsh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itlyn Zona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asha Lopes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lissa Bonne – check with Linda Cuthbert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rad Dollar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gan Curran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livia Nield --   Attitude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18"/>
          <w:szCs w:val="18"/>
        </w:rPr>
        <w:t>12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ylor Powers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Jeremy Welter – B in English; B in Adv Pl Human Geography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ohn DeRosier – check with Maroney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osh Knutson – check with Maroney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geleo Amedolare – helpful; optimistic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ek McClain – great attitude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ylor Tripp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ia Islami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ianna Hazelwood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9:02:00Z</dcterms:created>
  <dc:creator>jkheifne</dc:creator>
  <dc:description/>
  <cp:keywords/>
  <dc:language>en-US</dc:language>
  <cp:lastModifiedBy>jkheifne</cp:lastModifiedBy>
  <cp:lastPrinted>2010-10-25T14:51:00Z</cp:lastPrinted>
  <dcterms:modified xsi:type="dcterms:W3CDTF">2010-10-25T19:54:00Z</dcterms:modified>
  <cp:revision>6</cp:revision>
  <dc:subject/>
  <dc:title>MEDICAL ACADEMY</dc:title>
</cp:coreProperties>
</file>